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79994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7778381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229264962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692214587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60514524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39425020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